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Стрелец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18 » сентября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Стрелецкого сельского поселения Кромского района Орловской области, в лице Главы Стрелецкого сельского поселения Кромского  района Орловской области Чаадаева Александра Александровича, действующего на основании Устава Стрелец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 администрации Кромского района Орловской области от 15 сентября 2025 года №191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Стрелец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 по решению вопросов местного значения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58385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Стрелец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Стрелец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Стрелец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Стрелец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А.И.Ус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0, Орловская область, Кромской район, д.Стрел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Стрелецкого сельского поселения Кромского района Орловской области                         л/с  0454301822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14; КПП 571401001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А.А.Чаадаев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9-22T12:10:00Z</cp:lastPrinted>
  <dcterms:modified xsi:type="dcterms:W3CDTF">2025-09-22T08:12:00Z</dcterms:modified>
  <cp:revision>377</cp:revision>
  <dc:subject/>
  <dc:title>СОГЛАШЕНИЕ</dc:title>
</cp:coreProperties>
</file>